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1 июля 2014 г.   № 240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Юнг Военно-Морского Флота, 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здания бани, общей площадью 932,7 кв.м, кадастровый (или условный) номер: 29:22:000000:0000:009294/00 с земельным участком из категории земель: земли населенных пунктов, общей площадью 1577 кв.м, кадастровый номер: 29:22:012515:27, по адресу: г. Архангельск, Маймаксанский территориальный округ, ул. Юнг Военно-Морского Флота, д.3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 (с учетом НДС) – 5 351 000 рублей, в т.числе НДС – 769 881,36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здания бани (с учетом НДС) – 5 047 000 рублей, в т.числе НДС – 769 881,36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304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2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09:00Z</dcterms:modified>
  <cp:revision>4</cp:revision>
  <dc:subject/>
  <dc:title>ГЛАВА МУНИЦИПАЛЬНОГО ОБРАЗОВАНИЯ</dc:title>
</cp:coreProperties>
</file>